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51077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68035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726783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